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BEST OF BOWIE</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 xml:space="preserve">Pressemeddelelse: </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Bowie i Krudttønden - eller næsten da.</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pPr>
      <w:r>
        <w:rPr>
          <w:rFonts w:cs="AGaramond;Helvetica" w:ascii="AGaramond;Helvetica" w:hAnsi="AGaramond;Helvetica"/>
          <w:lang w:val="en-US"/>
        </w:rPr>
        <w:t>Fredag den 6. februar indbyder   tributebandet Best of Bowie til rundrejse I David Bowies univers. Det er en “intimkoncert” der spilles op til når bandet tolker Bowie og publikum bliver underholdt fra første øjeblik. Det er svært at at stå stille og hitsene bliver  leveret sammen med et stort billedshow, så der er noget for  bade øre og øjne.</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En af rockens personligheder.</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Allerede i sine helt unge teenageår begyndte bowie at optræde, og som enogtyveårig havde han sit første hit med Space Oddity - iøvrigt tre dage før månelandingen. Siden har rockens kamæleon bevæget sig igennem næsten alle musikalske genrer.</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Han opfandt glamrocken, stod fadder til punkrocken, har indspillet sammen med de største: John Lennon, Mick Jagger, Queen, Pat Metheny for at nævne nogle og senest har David Bowie været aktuel på Kashmirs seneste plade “No Balance Place”.  Oveni I dette har han skrevet filmmusik og været skuespiller I flere film og  teaterstykker.</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Det danske tributeband Best Of Bowie dækker David Bowies karriere og store alsidighed. Den musikalske rejse begynder i 1969 med Space Oddity som fylder 40 år I år. Publikum  tages gennem hans slaraffenland af stilarter og stemninger som Ziggy Stardust, Fame, Heroes, Ashes to Ashes, Let’s Dance, China Girl, Young Americans m. fl.</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Der venter en koncertoplevelse af de helt specielle.</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 xml:space="preserve">For nærmere oplysninger om Best of Bowie: </w:t>
      </w:r>
    </w:p>
    <w:p>
      <w:pPr>
        <w:pStyle w:val="Normal"/>
        <w:widowControl w:val="false"/>
        <w:autoSpaceDE w:val="false"/>
        <w:rPr>
          <w:rFonts w:ascii="AGaramond;Helvetica" w:hAnsi="AGaramond;Helvetica" w:cs="AGaramond;Helvetica"/>
          <w:lang w:val="en-US"/>
        </w:rPr>
      </w:pPr>
      <w:hyperlink r:id="rId2">
        <w:r>
          <w:rPr>
            <w:rStyle w:val="InternetLink"/>
            <w:rFonts w:cs="AGaramond;Helvetica" w:ascii="AGaramond;Helvetica" w:hAnsi="AGaramond;Helvetica"/>
            <w:lang w:val="en-US"/>
          </w:rPr>
          <w:t>www.bestofbowie.dk</w:t>
        </w:r>
      </w:hyperlink>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r>
    </w:p>
    <w:p>
      <w:pPr>
        <w:pStyle w:val="Normal"/>
        <w:widowControl w:val="false"/>
        <w:autoSpaceDE w:val="false"/>
        <w:rPr>
          <w:rFonts w:ascii="AGaramond;Helvetica" w:hAnsi="AGaramond;Helvetica" w:cs="AGaramond;Helvetica"/>
          <w:lang w:val="en-US"/>
        </w:rPr>
      </w:pPr>
      <w:r>
        <w:rPr>
          <w:rFonts w:eastAsia="AGaramond;Helvetica" w:cs="AGaramond;Helvetica" w:ascii="AGaramond;Helvetica" w:hAnsi="AGaramond;Helvetica"/>
          <w:lang w:val="en-US"/>
        </w:rPr>
        <w:t xml:space="preserve"> </w:t>
      </w:r>
      <w:r>
        <w:rPr>
          <w:rFonts w:cs="AGaramond;Helvetica" w:ascii="AGaramond;Helvetica" w:hAnsi="AGaramond;Helvetica"/>
          <w:lang w:val="en-US"/>
        </w:rPr>
        <w:t xml:space="preserve">eller ring til Flemming Rasch,  Best of Bowie på 21 62 58 54. </w:t>
      </w:r>
    </w:p>
    <w:p>
      <w:pPr>
        <w:pStyle w:val="Normal"/>
        <w:widowControl w:val="false"/>
        <w:autoSpaceDE w:val="false"/>
        <w:rPr>
          <w:rFonts w:ascii="AGaramond;Helvetica" w:hAnsi="AGaramond;Helvetica" w:cs="AGaramond;Helvetica"/>
          <w:lang w:val="en-US"/>
        </w:rPr>
      </w:pPr>
      <w:r>
        <w:rPr>
          <w:rFonts w:cs="AGaramond;Helvetica" w:ascii="AGaramond;Helvetica" w:hAnsi="AGaramond;Helvetica"/>
          <w:lang w:val="en-US"/>
        </w:rPr>
        <w:t>flemming@bestofbowie.d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Helvetic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ofbowie.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38:00Z</dcterms:created>
  <dc:creator>flemming rasch</dc:creator>
  <dc:description/>
  <cp:keywords/>
  <dc:language>en-US</dc:language>
  <cp:lastModifiedBy>Flemming Rasch</cp:lastModifiedBy>
  <dcterms:modified xsi:type="dcterms:W3CDTF">2018-10-17T13:38:00Z</dcterms:modified>
  <cp:revision>2</cp:revision>
  <dc:subject/>
  <dc:title>BEST OF BOWIE</dc:title>
</cp:coreProperties>
</file>